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u w:val="single"/>
          <w:lang w:val="ru-RU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6pt;height:388.8pt" filled="f" o:ole="">
            <v:imagedata r:id="rId3" o:title=""/>
          </v:shape>
          <o:OLEObject Type="Embed" ProgID="Excel.Sheet.12" ShapeID="ole_rId2" DrawAspect="Content" ObjectID="_1932360196" r:id="rId2"/>
        </w:objec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47,4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23,7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3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7,5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4 год по расходам имело социальную направленность. В общем объеме расходов бюджета расходы на социальную сферу составляют 2 293 959,3 тыс. рублей, или 59,7%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4 % (1 821 627,6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6% (288 310,4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4,2% (96 318,0 тыс. рублей),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8% (87 703,2 тыс. рублей).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2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779766412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1,4%, из них на финансовое обеспечение муниципальных заданий – 94,6% (2 233 574,5 тыс. рублей), на иные цели – 5,4% (126 638,0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были предоставлены субсидии на финансовое обеспечение муниципальных заданий на оказание муниципальных услуг (выполнение работ) для 52 муниципальных бюджетных учреждений и 3 автономных учреждений, в том числе: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right="-427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Межотраслевая централизованная бухгалтерия муниципальных учреждений БМО» –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6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3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i w:val="false"/>
          <w:iCs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76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278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ухгалтерского учета (формирование регистров) по всем объектам учета бюдже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сультационного сопровождения муниципальных учреждений по вопросам формирования информации(сведений) в сфере закупок для муниципальных нуж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суль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контейнеров для ТКО временного раз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(выпиловка деревьев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70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1 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 7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5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6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282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3 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14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 038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1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5 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46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69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57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11 8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начальной подгот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спортивной специал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3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9 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9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53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781 698,5 тыс. рублей (75,5% от общего объема субсидий)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sectPr>
      <w:type w:val="nextPage"/>
      <w:pgSz w:w="11906" w:h="16838"/>
      <w:pgMar w:left="1134" w:right="567" w:gutter="0" w:header="0" w:top="5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5-05-30T08:32:00Z</dcterms:modified>
  <cp:revision>1161</cp:revision>
  <dc:subject/>
  <dc:title/>
</cp:coreProperties>
</file>